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lake Howell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480"/>
        <w:ind w:firstLine="720"/>
        <w:rPr/>
      </w:pPr>
      <w:r>
        <w:rPr/>
        <w:t xml:space="preserve"> </w:t>
      </w:r>
      <w:r>
        <w:rPr>
          <w:sz w:val="32"/>
          <w:szCs w:val="32"/>
        </w:rPr>
        <w:t>My name is Blake Howell.  I was born on July 19, 2001. I was born in Talladega. I live in Lincoln, Alabama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My mom’s name is Tracy, and my dad’s name is Greg.  My mom lives in Lincoln, and my dad also lives in Lincoln.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ab/>
        <w:t xml:space="preserve">At school I love to read. My favorite subject is math and Science. I like to go to PE, Music, and Art. </w:t>
      </w:r>
    </w:p>
    <w:p>
      <w:pPr>
        <w:pStyle w:val="Normal"/>
        <w:spacing w:lineRule="auto" w:line="480"/>
        <w:ind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 plan to take AR test and make good grades. At school my friends are Zaza and Cody. We like to play games. We like to watch move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47:00Z</dcterms:created>
  <dc:creator>Neo</dc:creator>
  <dc:description/>
  <cp:keywords/>
  <dc:language>en-US</dc:language>
  <cp:lastModifiedBy>shannon Hill</cp:lastModifiedBy>
  <dcterms:modified xsi:type="dcterms:W3CDTF">2009-09-26T21:47:00Z</dcterms:modified>
  <cp:revision>2</cp:revision>
  <dc:subject/>
  <dc:title> MY name is blake howell I was born on 2001 july</dc:title>
</cp:coreProperties>
</file>